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ентация «Викторина «Освоение космоса» предназначена для учащихся 7-9 классов. Она может быть использована на внеклассном мероприятии или уроке по физике соответствующей тема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состоит из 24 слайдов, включающих вопросы, связанные с освоением космоса, и ответы на них, иллюстрации и портреты выдающихся людей, причастных к освоению космического пространства.</w:t>
      </w:r>
    </w:p>
    <w:p>
      <w:pPr>
        <w:pStyle w:val="Normal"/>
        <w:rPr/>
      </w:pPr>
      <w:r>
        <w:rPr>
          <w:sz w:val="28"/>
          <w:szCs w:val="28"/>
        </w:rPr>
        <w:t>Цель викторины – повторить историю освоения космоса, дать возможность ученикам показать свои знания в этой области, прививать учащимся любовь к астрономии, воспитывать патриотические чувства и гордость за отечественных космонавтов и конструкт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1:40:00Z</dcterms:created>
  <dc:creator>pc3</dc:creator>
  <dc:description/>
  <cp:keywords/>
  <dc:language>en-US</dc:language>
  <cp:lastModifiedBy>pc3</cp:lastModifiedBy>
  <dcterms:modified xsi:type="dcterms:W3CDTF">2014-10-19T11:42:00Z</dcterms:modified>
  <cp:revision>1</cp:revision>
  <dc:subject/>
  <dc:title>Презентация «Викторина «Освоение космоса» предназначена для учащихся 7-9 классов</dc:title>
</cp:coreProperties>
</file>